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942" w:leader="none"/>
        </w:tabs>
        <w:rPr/>
      </w:pPr>
      <w:r>
        <w:rPr/>
        <w:drawing>
          <wp:inline distT="0" distB="0" distL="0" distR="0">
            <wp:extent cx="260731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66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38.95pt;margin-top:483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043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4.05pt;margin-top:483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3.85pt;margin-top:483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596.4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31.5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61.3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</wp:posOffset>
                </wp:positionH>
                <wp:positionV relativeFrom="page">
                  <wp:posOffset>2794000</wp:posOffset>
                </wp:positionV>
                <wp:extent cx="3157855" cy="864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Bauhaus 93" w:hAnsi="Bauhaus 93" w:cs="Bauhaus 9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40"/>
                                <w:szCs w:val="40"/>
                              </w:rPr>
                              <w:t>Organizare sau hao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8.1pt;mso-wrap-distance-left:9.05pt;mso-wrap-distance-right:9.05pt;mso-wrap-distance-top:0pt;mso-wrap-distance-bottom:0pt;margin-top:220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Bauhaus 93" w:hAnsi="Bauhaus 93" w:cs="Bauhaus 93"/>
                          <w:sz w:val="40"/>
                          <w:szCs w:val="40"/>
                        </w:rPr>
                      </w:pPr>
                      <w:r>
                        <w:rPr>
                          <w:rFonts w:cs="Bauhaus 93" w:ascii="Bauhaus 93" w:hAnsi="Bauhaus 93"/>
                          <w:sz w:val="40"/>
                          <w:szCs w:val="40"/>
                        </w:rPr>
                        <w:t>Organizare sau hao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6815</wp:posOffset>
                </wp:positionH>
                <wp:positionV relativeFrom="page">
                  <wp:posOffset>591820</wp:posOffset>
                </wp:positionV>
                <wp:extent cx="3185160" cy="469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Bauhaus 93" w:hAnsi="Bauhaus 93" w:cs="Bauhaus 9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40"/>
                                <w:szCs w:val="40"/>
                              </w:rPr>
                              <w:t>Organizare sau ha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93" w:hAnsi="Bauhaus 93" w:cs="Bauhaus 9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36.95pt;mso-wrap-distance-left:9.05pt;mso-wrap-distance-right:9.05pt;mso-wrap-distance-top:0pt;mso-wrap-distance-bottom:0pt;margin-top:46.6pt;mso-position-vertical-relative:page;margin-left:4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Bauhaus 93" w:hAnsi="Bauhaus 93" w:cs="Bauhaus 93"/>
                          <w:sz w:val="40"/>
                          <w:szCs w:val="40"/>
                        </w:rPr>
                      </w:pPr>
                      <w:r>
                        <w:rPr>
                          <w:rFonts w:cs="Bauhaus 93" w:ascii="Bauhaus 93" w:hAnsi="Bauhaus 93"/>
                          <w:sz w:val="40"/>
                          <w:szCs w:val="40"/>
                        </w:rPr>
                        <w:t>Organizare sau haos?</w:t>
                      </w:r>
                    </w:p>
                    <w:p>
                      <w:pPr>
                        <w:pStyle w:val="Normal"/>
                        <w:rPr>
                          <w:rFonts w:ascii="Bauhaus 93" w:hAnsi="Bauhaus 93" w:cs="Bauhaus 93"/>
                          <w:sz w:val="40"/>
                          <w:szCs w:val="40"/>
                        </w:rPr>
                      </w:pPr>
                      <w:r>
                        <w:rPr>
                          <w:rFonts w:cs="Bauhaus 93" w:ascii="Bauhaus 93" w:hAnsi="Bauhaus 93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16345</wp:posOffset>
                </wp:positionH>
                <wp:positionV relativeFrom="page">
                  <wp:posOffset>2239645</wp:posOffset>
                </wp:positionV>
                <wp:extent cx="3458210" cy="797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rFonts w:ascii="Algerian" w:hAnsi="Algerian" w:cs="Algeri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Cs/>
                                <w:i/>
                                <w:sz w:val="32"/>
                                <w:szCs w:val="32"/>
                              </w:rPr>
                              <w:t>Care este nivelul de organizare specific solidelor, lichidelor si gazel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62.8pt;mso-wrap-distance-left:9.05pt;mso-wrap-distance-right:9.05pt;mso-wrap-distance-top:0pt;mso-wrap-distance-bottom:0pt;margin-top:176.35pt;mso-position-vertical-relative:page;margin-left:49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rPr>
                          <w:rFonts w:ascii="Algerian" w:hAnsi="Algerian" w:cs="Algerian"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Cs/>
                          <w:i/>
                          <w:sz w:val="32"/>
                          <w:szCs w:val="32"/>
                        </w:rPr>
                        <w:t>Care este nivelul de organizare specific solidelor, lichidelor si gazelor?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ge">
                  <wp:posOffset>3597275</wp:posOffset>
                </wp:positionV>
                <wp:extent cx="2720340" cy="27406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8" w:space="1" w:color="FFFF00"/>
                              </w:pBdr>
                              <w:ind w:left="-18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20"/>
                              </w:rPr>
                              <w:t xml:space="preserve">OÎn această publicaţie vom prezenta rezultatele ininvestigaţiei noastre legate de viteza </w:t>
                              <w:br/>
                              <w:t>didiferită de  difuzie a gazelor, parte a teme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/>
                                <w:sz w:val="20"/>
                              </w:rPr>
                              <w:t>Care este nivelul de organizare specific solidelor, lichidelor si gazelor?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i aspecte vom supune atenţiei voast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nsideraţii teoretice asupra difuziei gazelor printr-un tu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ocedeul experimen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naliza datelor şi Concluz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8" w:space="1" w:color="FFFF00"/>
                              </w:pBdr>
                              <w:ind w:left="-18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5.8pt;mso-wrap-distance-left:9.05pt;mso-wrap-distance-right:9.05pt;mso-wrap-distance-top:0pt;mso-wrap-distance-bottom:0pt;margin-top:283.25pt;mso-position-vertical-relative:page;margin-left: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pBdr>
                          <w:bottom w:val="single" w:sz="8" w:space="1" w:color="FFFF00"/>
                        </w:pBdr>
                        <w:ind w:left="-180" w:right="0" w:hanging="0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sz w:val="20"/>
                        </w:rPr>
                        <w:t xml:space="preserve">OÎn această publicaţie vom prezenta rezultatele ininvestigaţiei noastre legate de viteza </w:t>
                        <w:br/>
                        <w:t>didiferită de  difuzie a gazelor, parte a teme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Cs/>
                          <w:i/>
                          <w:sz w:val="20"/>
                        </w:rPr>
                        <w:t>“</w:t>
                      </w:r>
                      <w:r>
                        <w:rPr>
                          <w:rFonts w:cs="Arial" w:ascii="Verdana" w:hAnsi="Verdana"/>
                          <w:bCs/>
                          <w:i/>
                          <w:sz w:val="20"/>
                        </w:rPr>
                        <w:t>Care este nivelul de organizare specific solidelor, lichidelor si gazelor?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i aspecte vom supune atenţiei voast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onsideraţii teoretice asupra difuziei gazelor printr-un tu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rocedeul experimen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naliza datelor şi Concluz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bottom w:val="single" w:sz="8" w:space="1" w:color="FFFF00"/>
                        </w:pBdr>
                        <w:ind w:left="-18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5568950</wp:posOffset>
                </wp:positionV>
                <wp:extent cx="2475865" cy="1128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or şi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liza (clasa a IX-a D)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legiul “I.Văcărescu”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ârgoviş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8.85pt;mso-wrap-distance-left:9.05pt;mso-wrap-distance-right:9.05pt;mso-wrap-distance-top:0pt;mso-wrap-distance-bottom:0pt;margin-top:438.5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or şi</w:t>
                      </w:r>
                    </w:p>
                    <w:p>
                      <w:pPr>
                        <w:pStyle w:val="Address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liza (clasa a IX-a D)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olegiul “I.Văcărescu”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ârgoviş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2475865" cy="10877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32"/>
                                <w:szCs w:val="32"/>
                              </w:rPr>
                              <w:t>Cum se deplaseaza gaze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65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rPr/>
                      </w:pPr>
                      <w:r>
                        <w:rPr>
                          <w:rFonts w:cs="Bernard MT Condensed" w:ascii="Bernard MT Condensed" w:hAnsi="Bernard MT Condensed"/>
                          <w:sz w:val="32"/>
                          <w:szCs w:val="32"/>
                        </w:rPr>
                        <w:t>Cum se deplaseaza gazele?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32"/>
                          <w:szCs w:val="3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920</wp:posOffset>
                </wp:positionH>
                <wp:positionV relativeFrom="paragraph">
                  <wp:posOffset>-67310</wp:posOffset>
                </wp:positionV>
                <wp:extent cx="2107565" cy="15640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123.15pt;mso-wrap-distance-left:9.05pt;mso-wrap-distance-right:9.05pt;mso-wrap-distance-top:0pt;mso-wrap-distance-bottom:0pt;margin-top:-5.3pt;mso-position-vertical-relative:text;margin-left:2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055" cy="5619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Bauhaus 93" w:ascii="Bauhaus 93" w:hAnsi="Bauhaus 93"/>
                                <w:color w:val="0000FF"/>
                                <w:sz w:val="32"/>
                                <w:szCs w:val="32"/>
                              </w:rPr>
                              <w:t>Difuzia gazelor într-un Tub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bookmarkStart w:id="0" w:name="Introduction"/>
                            <w:bookmarkEnd w:id="0"/>
                            <w:r>
                              <w:rPr/>
                              <w:t>Introducere – Consideraţii teoretice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Un gaz poate difuza printre moleculele altui gaz printr-o mişcare aleatoare. Viteza de difuzie a moleculelor de gaz depinde de masa acestora. Moleculele mai grele difuzează mai încet decît moleculele mai uşoare. Relaţia matematică este următoarea: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/V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= (M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/M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 xml:space="preserve">1/2 </w:t>
                            </w:r>
                            <w:r>
                              <w:rPr/>
                              <w:t xml:space="preserve">    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viteza de difuzie a gazului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= viteza de difuzie a gazului 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masa molară a gazului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= masa molară a gazului B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Distanţa parcursă de gaz este proporţională cu viteza . Dacă d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reprezintă distanţa parcursă , în medie, de gaz într-un interval de timp şi d</w:t>
                            </w:r>
                            <w:r>
                              <w:rPr>
                                <w:vertAlign w:val="subscript"/>
                              </w:rPr>
                              <w:t xml:space="preserve">B </w:t>
                            </w:r>
                            <w:r>
                              <w:rPr/>
                              <w:t xml:space="preserve"> aceeaşi mărime, pentru gazul B, atunci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/d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) = (M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/M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42.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Bauhaus 93" w:ascii="Bauhaus 93" w:hAnsi="Bauhaus 93"/>
                          <w:color w:val="0000FF"/>
                          <w:sz w:val="32"/>
                          <w:szCs w:val="32"/>
                        </w:rPr>
                        <w:t>Difuzia gazelor într-un Tub</w:t>
                      </w:r>
                    </w:p>
                    <w:p>
                      <w:pPr>
                        <w:pStyle w:val="Heading3"/>
                        <w:rPr/>
                      </w:pPr>
                      <w:bookmarkStart w:id="1" w:name="Introduction"/>
                      <w:bookmarkEnd w:id="1"/>
                      <w:r>
                        <w:rPr/>
                        <w:t>Introducere – Consideraţii teoretice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Un gaz poate difuza printre moleculele altui gaz printr-o mişcare aleatoare. Viteza de difuzie a moleculelor de gaz depinde de masa acestora. Moleculele mai grele difuzează mai încet decît moleculele mai uşoare. Relaţia matematică este următoarea: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/V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= (M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/M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 xml:space="preserve">1/2 </w:t>
                      </w:r>
                      <w:r>
                        <w:rPr/>
                        <w:t xml:space="preserve">    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= viteza de difuzie a gazului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= viteza de difuzie a gazului B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= masa molară a gazului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= masa molară a gazului B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Distanţa parcursă de gaz este proporţională cu viteza . Dacă d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reprezintă distanţa parcursă , în medie, de gaz într-un interval de timp şi d</w:t>
                      </w:r>
                      <w:r>
                        <w:rPr>
                          <w:vertAlign w:val="subscript"/>
                        </w:rPr>
                        <w:t xml:space="preserve">B </w:t>
                      </w:r>
                      <w:r>
                        <w:rPr/>
                        <w:t xml:space="preserve"> aceeaşi mărime, pentru gazul B, atunci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/d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) = (M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/M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     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79675" cy="5899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89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rocedeul Experimental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Am folosit un tub capilar pe care am marcat mijlocul. Am scufundat unul din capete în soluţie de  HCl, iar pe celălat </w:t>
                              <w:br/>
                              <w:t>l-am scufundat în soluţie de NH</w:t>
                            </w:r>
                            <w:r>
                              <w:rPr>
                                <w:i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 w:val="fals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Apoi am aşezat tubul pe masa de lucru, pe o coală co.lorată în negru. 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Gazele au început să difuzeze prin aerul din tub. Atunci când cele două gaze s-au întâlnit s-a format un inel alb deoarece  NH</w:t>
                            </w:r>
                            <w:r>
                              <w:rPr>
                                <w:i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 w:val="false"/>
                              </w:rPr>
                              <w:t xml:space="preserve"> şi HCl au reacţionat cu formare de NH</w:t>
                            </w:r>
                            <w:r>
                              <w:rPr>
                                <w:i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 w:val="false"/>
                              </w:rPr>
                              <w:t>Cl( solid alb).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m marcat locul unde s-a format inelul alb şi am măsurat distanţa faţă de cele două capete. Am introdus datele în tabel, pe  rândul cu observaţiile experimentale.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Folosind ecuaţia (2) am calculat distanţa la care cele două gaze trebuiau să se întâlnească şi am introdus rezultatele în tabel, în zona numită “Predicţie” .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Bibliografie: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Cs/>
                                  <w:sz w:val="20"/>
                                </w:rPr>
                                <w:t>http://dwb.unl.edu/chemistry/dochem/DoChem080.html</w:t>
                              </w:r>
                            </w:hyperlink>
                          </w:p>
                          <w:p>
                            <w:pPr>
                              <w:pStyle w:val="BodyText2"/>
                              <w:spacing w:before="120" w:after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64.5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Procedeul Experimental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Am folosit un tub capilar pe care am marcat mijlocul. Am scufundat unul din capete în soluţie de  HCl, iar pe celălat </w:t>
                        <w:br/>
                        <w:t>l-am scufundat în soluţie de NH</w:t>
                      </w:r>
                      <w:r>
                        <w:rPr>
                          <w:i w:val="false"/>
                          <w:vertAlign w:val="subscript"/>
                        </w:rPr>
                        <w:t>3</w:t>
                      </w:r>
                      <w:r>
                        <w:rPr>
                          <w:i w:val="false"/>
                        </w:rPr>
                        <w:t xml:space="preserve">. 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Apoi am aşezat tubul pe masa de lucru, pe o coală co.lorată în negru. 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/>
                      </w:pPr>
                      <w:r>
                        <w:rPr>
                          <w:i w:val="false"/>
                        </w:rPr>
                        <w:t>Gazele au început să difuzeze prin aerul din tub. Atunci când cele două gaze s-au întâlnit s-a format un inel alb deoarece  NH</w:t>
                      </w:r>
                      <w:r>
                        <w:rPr>
                          <w:i w:val="false"/>
                          <w:vertAlign w:val="subscript"/>
                        </w:rPr>
                        <w:t>3</w:t>
                      </w:r>
                      <w:r>
                        <w:rPr>
                          <w:i w:val="false"/>
                        </w:rPr>
                        <w:t xml:space="preserve"> şi HCl au reacţionat cu formare de NH</w:t>
                      </w:r>
                      <w:r>
                        <w:rPr>
                          <w:i w:val="false"/>
                          <w:vertAlign w:val="subscript"/>
                        </w:rPr>
                        <w:t>4</w:t>
                      </w:r>
                      <w:r>
                        <w:rPr>
                          <w:i w:val="false"/>
                        </w:rPr>
                        <w:t>Cl( solid alb).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Am marcat locul unde s-a format inelul alb şi am măsurat distanţa faţă de cele două capete. Am introdus datele în tabel, pe  rândul cu observaţiile experimentale.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Folosind ecuaţia (2) am calculat distanţa la care cele două gaze trebuiau să se întâlnească şi am introdus rezultatele în tabel, în zona numită “Predicţie” .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Bibliografie: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rFonts w:eastAsia="Arial"/>
                          <w:i w:val="false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Verdana" w:ascii="Verdana" w:hAnsi="Verdana"/>
                            <w:bCs/>
                            <w:sz w:val="20"/>
                          </w:rPr>
                          <w:t>http://dwb.unl.edu/chemistry/dochem/DoChem080.html</w:t>
                        </w:r>
                      </w:hyperlink>
                    </w:p>
                    <w:p>
                      <w:pPr>
                        <w:pStyle w:val="BodyText2"/>
                        <w:spacing w:before="120" w:after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91325</wp:posOffset>
                </wp:positionH>
                <wp:positionV relativeFrom="page">
                  <wp:posOffset>808355</wp:posOffset>
                </wp:positionV>
                <wp:extent cx="2713990" cy="6292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naliza Datelor şi Concluzi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68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39"/>
                              <w:gridCol w:w="1467"/>
                              <w:gridCol w:w="381"/>
                              <w:gridCol w:w="1546"/>
                              <w:gridCol w:w="269"/>
                              <w:gridCol w:w="683"/>
                            </w:tblGrid>
                            <w:tr>
                              <w:trPr/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redicţie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(d 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NH3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/ d 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HCl)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√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(M 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HCl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/ </w:t>
                                    <w:br/>
                                    <w:t xml:space="preserve">M 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NH3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Observaţie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(d 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NH3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/ d 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HCl)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,50/2,9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Am constatat că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ele două gaze sunt alcătuite din particule de natură diferită;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azele sunt alcătuite din particule aflate în mişcare dezordonată ele ocupând tot spaţiul la dispoziţie. Nivelul de organizarea al particulelor în stare gazoasă este scăzut;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ele două gaze se întâlnesc mai aproape de capătul scufundat în HCl, aceasta fiind în concordanţă cu consideraţiile teoretice (predicţia teoretică: moleculele mai grele difuzează mai încet, este confirmată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495.5pt;mso-wrap-distance-left:9.05pt;mso-wrap-distance-right:9.05pt;mso-wrap-distance-top:0pt;mso-wrap-distance-bottom:0pt;margin-top:63.65pt;mso-position-vertical-relative:page;margin-left:5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Analiza Datelor şi Concluzi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68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39"/>
                        <w:gridCol w:w="1467"/>
                        <w:gridCol w:w="381"/>
                        <w:gridCol w:w="1546"/>
                        <w:gridCol w:w="269"/>
                        <w:gridCol w:w="683"/>
                      </w:tblGrid>
                      <w:tr>
                        <w:trPr/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Predicţie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lang w:eastAsia="en-US"/>
                              </w:rPr>
                              <w:t>1,47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(d 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NH3</w:t>
                            </w:r>
                            <w:r>
                              <w:rPr>
                                <w:lang w:eastAsia="en-US"/>
                              </w:rPr>
                              <w:t xml:space="preserve">/ d 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HCl)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√</w:t>
                            </w:r>
                            <w:r>
                              <w:rPr>
                                <w:lang w:eastAsia="en-US"/>
                              </w:rPr>
                              <w:t xml:space="preserve">(M 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HCl</w:t>
                            </w:r>
                            <w:r>
                              <w:rPr>
                                <w:lang w:eastAsia="en-US"/>
                              </w:rPr>
                              <w:t xml:space="preserve">/ </w:t>
                              <w:br/>
                              <w:t xml:space="preserve">M 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NH3</w:t>
                            </w:r>
                            <w:r>
                              <w:rPr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Observaţie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lang w:eastAsia="en-US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(d 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NH3</w:t>
                            </w:r>
                            <w:r>
                              <w:rPr>
                                <w:lang w:eastAsia="en-US"/>
                              </w:rPr>
                              <w:t xml:space="preserve">/ d 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HCl)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6,50/2,9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24</w:t>
                            </w:r>
                          </w:p>
                        </w:tc>
                      </w:tr>
                    </w:tbl>
                    <w:p>
                      <w:pPr>
                        <w:pStyle w:val="ListBulle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Am constatat că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ele două gaze sunt alcătuite din particule de natură diferită;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azele sunt alcătuite din particule aflate în mişcare dezordonată ele ocupând tot spaţiul la dispoziţie. Nivelul de organizarea al particulelor în stare gazoasă este scăzut;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ele două gaze se întâlnesc mai aproape de capătul scufundat în HCl, aceasta fiind în concordanţă cu consideraţiile teoretice (predicţia teoretică: moleculele mai grele difuzează mai încet, este confirmată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0" w:after="120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WWDefaultParagraphFon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WWDefaultParagraphFon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WWDefaultParagraphFon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WWDefaultParagraphFon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next w:val="Normal"/>
    <w:pPr>
      <w:widowControl/>
      <w:suppressAutoHyphens w:val="true"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4" w:space="9" w:color="FFFFFF"/>
        <w:right w:val="single" w:sz="4" w:space="31" w:color="FFFFFF"/>
      </w:pBdr>
      <w:shd w:fill="E3F1FF" w:val="clear"/>
      <w:suppressAutoHyphens w:val="true"/>
      <w:bidi w:val="0"/>
      <w:ind w:left="144" w:right="864" w:hanging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suppressAutoHyphens w:val="true"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Bullet">
    <w:name w:val="List Bullet"/>
    <w:basedOn w:val="Normal"/>
    <w:qFormat/>
    <w:pPr>
      <w:keepLines/>
      <w:spacing w:lineRule="atLeast" w:line="200" w:before="0" w:after="120"/>
      <w:ind w:left="0"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wb.unl.edu/chemistry/dochem/DoChem080.html" TargetMode="External"/><Relationship Id="rId4" Type="http://schemas.openxmlformats.org/officeDocument/2006/relationships/hyperlink" Target="http://dwb.unl.edu/chemistry/dochem/DoChem080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54:00Z</dcterms:created>
  <dc:creator>jeyostX</dc:creator>
  <dc:description/>
  <cp:keywords/>
  <dc:language>en-US</dc:language>
  <cp:lastModifiedBy>Mom</cp:lastModifiedBy>
  <cp:lastPrinted>2002-04-11T13:32:00Z</cp:lastPrinted>
  <dcterms:modified xsi:type="dcterms:W3CDTF">2007-08-06T11:07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